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5395</wp:posOffset>
                </wp:positionH>
                <wp:positionV relativeFrom="page">
                  <wp:posOffset>2016125</wp:posOffset>
                </wp:positionV>
                <wp:extent cx="83223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23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"/>
                              <w:gridCol w:w="3972"/>
                              <w:gridCol w:w="2587"/>
                              <w:gridCol w:w="2882"/>
                              <w:gridCol w:w="535"/>
                              <w:gridCol w:w="733"/>
                              <w:gridCol w:w="1908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310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39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Консолидированный учет информации о цепочке собственнико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______________________ повышения квалификации специалистов», включая бенефициаров (в том числе, конечных)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Наименование контрагента                        ООО «НЗК»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(ИНН и вид деятельности) 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оговор (реквизиты, предмет, цена, срок действия и иные существенные условия)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(ФИО, паспортные данные, ИНН)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Подтверждающие документы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(наименование, реквизи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остоверность и полноту настоящих сведений подтверждаю.</w:t>
                                  </w:r>
                                </w:p>
                              </w:tc>
                              <w:tc>
                                <w:tcPr>
                                  <w:tcW w:w="264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7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_______________    ______________________</w:t>
                                  </w:r>
                                  <w:r>
                                    <w:rPr/>
                                    <w:t xml:space="preserve">   /______________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__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________20__ г.</w:t>
                                  </w:r>
                                </w:p>
                              </w:tc>
                              <w:tc>
                                <w:tcPr>
                                  <w:tcW w:w="264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310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3pt;height:595.3pt;mso-wrap-distance-left:9pt;mso-wrap-distance-right:9pt;mso-wrap-distance-top:0pt;mso-wrap-distance-bottom:0pt;margin-top:158.75pt;mso-position-vertical-relative:page;margin-left:98.85pt;mso-position-horizontal-relative:page">
                <v:fill opacity="0f"/>
                <v:textbox inset="0in,0in,0in,0in">
                  <w:txbxContent>
                    <w:tbl>
                      <w:tblPr>
                        <w:tblW w:w="131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"/>
                        <w:gridCol w:w="3972"/>
                        <w:gridCol w:w="2587"/>
                        <w:gridCol w:w="2882"/>
                        <w:gridCol w:w="535"/>
                        <w:gridCol w:w="733"/>
                        <w:gridCol w:w="1908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1310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39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Консолидированный учет информации о цепочке собственнико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______________________ повышения квалификации специалистов», включая бенефициаров (в том числе, конечных)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467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black" stroked="f" o:allowincell="t" style="position:absolute;margin-left:20.75pt;margin-top:22.15pt;width:524.95pt;height:115.3pt;mso-wrap-style:none;v-text-anchor:middle;rotation:340" type="_x0000_t136">
                                  <v:path textpathok="t"/>
                                  <v:textpath on="t" fitshape="t" string="ОБРАЗЕЦ" style="font-family:&quot;Arial&quot;;font-size:12pt"/>
                                  <v:fill o:detectmouseclick="t" type="solid" color2="white" opacity="0.19"/>
                                  <v:stroke color="#3465a4" joinstyle="round" endcap="flat"/>
                                  <w10:wrap type="none"/>
                                </v:shape>
                              </w:pict>
                              <w:t xml:space="preserve">Наименование контрагента                        ООО «НЗК»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(ИНН и вид деятельности) 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оговор (реквизиты, предмет, цена, срок действия и иные существенные условия)</w:t>
                            </w:r>
                          </w:p>
                        </w:tc>
                        <w:tc>
                          <w:tcPr>
                            <w:tcW w:w="41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(ФИО, паспортные данные, ИНН)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одтверждающие документы        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(наименование, реквизиты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69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остоверность и полноту настоящих сведений подтверждаю.</w:t>
                            </w:r>
                          </w:p>
                        </w:tc>
                        <w:tc>
                          <w:tcPr>
                            <w:tcW w:w="264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17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    ______________________</w:t>
                            </w:r>
                            <w:r>
                              <w:rPr/>
                              <w:t xml:space="preserve">   /______________/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20__ г.</w:t>
                            </w:r>
                          </w:p>
                        </w:tc>
                        <w:tc>
                          <w:tcPr>
                            <w:tcW w:w="264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310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page">
                  <wp:posOffset>706755</wp:posOffset>
                </wp:positionH>
                <wp:positionV relativeFrom="page">
                  <wp:posOffset>424815</wp:posOffset>
                </wp:positionV>
                <wp:extent cx="7045325" cy="13144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5325" cy="1314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5"/>
                              <w:gridCol w:w="570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13" w:hanging="0"/>
                                    <w:jc w:val="center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22"/>
                                      <w:szCs w:val="22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22"/>
                                      <w:szCs w:val="22"/>
                                    </w:rPr>
                                    <w:t>Заказч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0" w:hRule="atLeast"/>
                              </w:trPr>
                              <w:tc>
                                <w:tcPr>
                                  <w:tcW w:w="5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right="38" w:hanging="0"/>
                                    <w:rPr>
                                      <w:color w:val="000000"/>
                                      <w:spacing w:val="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" w:right="3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2"/>
                                      <w:szCs w:val="22"/>
                                    </w:rPr>
                                    <w:t>ООО «НЗК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____________________А.Б. Голубе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«_____» ______________20__г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М.П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330" w:hanging="0"/>
                                    <w:rPr>
                                      <w:color w:val="000000"/>
                                      <w:spacing w:val="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2"/>
                                      <w:szCs w:val="22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330" w:hanging="0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330" w:hanging="0"/>
                                    <w:rPr>
                                      <w:color w:val="000000"/>
                                      <w:spacing w:val="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330" w:hanging="0"/>
                                    <w:rPr>
                                      <w:color w:val="000000"/>
                                      <w:spacing w:val="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_________________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«_____» ______________20__г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М.П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4.75pt;height:103.5pt;mso-wrap-distance-left:9pt;mso-wrap-distance-right:9pt;mso-wrap-distance-top:0pt;mso-wrap-distance-bottom:0pt;margin-top:33.45pt;mso-position-vertical-relative:page;margin-left:55.6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5"/>
                        <w:gridCol w:w="570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5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13" w:hanging="0"/>
                              <w:jc w:val="cente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</w:tc>
                      </w:tr>
                      <w:tr>
                        <w:trPr>
                          <w:trHeight w:val="1780" w:hRule="atLeast"/>
                        </w:trPr>
                        <w:tc>
                          <w:tcPr>
                            <w:tcW w:w="5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right="38" w:hanging="0"/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right="38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ООО «НЗК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____________________А.Б. Голубе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40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«_____» ______________20__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М.П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1330" w:hanging="0"/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330" w:hanging="0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330" w:hanging="0"/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330" w:hanging="0"/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_________________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________________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40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«_____» ______________20__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М.П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f" o:allowincell="t" style="position:absolute;margin-left:20.75pt;margin-top:22.15pt;width:524.95pt;height:115.3pt;mso-wrap-style:none;v-text-anchor:middle;rotation:340" type="_x0000_t136">
            <v:path textpathok="t"/>
            <v:textpath on="t" fitshape="t" string="ОБРАЗЕЦ" style="font-family:&quot;Arial&quot;;font-size:12pt"/>
            <v:fill o:detectmouseclick="t" type="solid" color2="white" opacity="0.19"/>
            <v:stroke color="#3465a4" joinstyle="round" endcap="flat"/>
            <w10:wrap type="none"/>
          </v:shape>
        </w:pict>
      </w:r>
    </w:p>
    <w:sectPr>
      <w:headerReference w:type="default" r:id="rId2"/>
      <w:type w:val="nextPage"/>
      <w:pgSz w:orient="landscape" w:w="16838" w:h="11906"/>
      <w:pgMar w:left="992" w:right="1276" w:gutter="0" w:header="720" w:top="1134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600" w:hanging="0"/>
      <w:rPr/>
    </w:pPr>
    <w:r>
      <w:rPr/>
      <w:t>Приложение №5 от _____________г.</w:t>
    </w:r>
  </w:p>
  <w:p>
    <w:pPr>
      <w:pStyle w:val="Normal"/>
      <w:ind w:left="10600" w:hanging="0"/>
      <w:rPr/>
    </w:pPr>
    <w:r>
      <w:rPr/>
      <w:t xml:space="preserve"> </w:t>
    </w:r>
    <w:r>
      <w:rPr/>
      <w:t xml:space="preserve">к договору №_________________ </w:t>
    </w:r>
  </w:p>
  <w:p>
    <w:pPr>
      <w:pStyle w:val="Normal"/>
      <w:ind w:left="10600" w:hanging="0"/>
      <w:rPr/>
    </w:pPr>
    <w:r>
      <w:rPr/>
      <w:t>от  ______________ г.</w:t>
    </w:r>
  </w:p>
  <w:p>
    <w:pPr>
      <w:pStyle w:val="Normal"/>
      <w:ind w:left="10352" w:firstLine="134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5:59:00Z</dcterms:created>
  <dc:creator>Serv sopr</dc:creator>
  <dc:description/>
  <cp:keywords/>
  <dc:language>en-US</dc:language>
  <cp:lastModifiedBy>IzhmukovaYuM</cp:lastModifiedBy>
  <cp:lastPrinted>2012-07-19T13:17:00Z</cp:lastPrinted>
  <dcterms:modified xsi:type="dcterms:W3CDTF">2016-06-14T06:37:00Z</dcterms:modified>
  <cp:revision>3</cp:revision>
  <dc:subject/>
  <dc:title>Консолидированный учет информации о цепочке собственников ООО «Технологии и катализаторы» (ООО «ТиК»), включая бенефициаров (в том числе, конечных)</dc:title>
</cp:coreProperties>
</file>